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№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 тендерной документации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Бекітемі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0" w:after="0"/>
        <w:ind w:left="10635" w:firstLine="709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с д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әрігері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0" w:after="0"/>
        <w:ind w:left="10635" w:firstLine="709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Главный врач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Уразбаева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2 лот бойынша сатып алынатын тауарлардың техникалық және сапалық сипаттамас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ические и качественные характеристики закупаемых товаров по лоту № 2</w:t>
      </w:r>
    </w:p>
    <w:tbl>
      <w:tblPr>
        <w:tblW w:w="1474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4"/>
        <w:gridCol w:w="596"/>
        <w:gridCol w:w="2835"/>
        <w:gridCol w:w="4677"/>
        <w:gridCol w:w="1390"/>
      </w:tblGrid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ритерии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медицинского изделий, требующего сервисного обслуживания (далее – МИ ТСО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в соответствии с государственным реестром МИ ТСО с указанием модели, наименования производителя, страны)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ь-регистратор (логгер) влажности и температуры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МИ ТСО, относящейся к средствам измерения(с указанием модели, наименования производителя, страны)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регистрация в реестре средств измерений Республики Казахстан. </w:t>
            </w:r>
          </w:p>
        </w:tc>
      </w:tr>
      <w:tr>
        <w:trPr>
          <w:trHeight w:val="6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ребования к комплектаци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Наименование комплектующего к МИ ТСО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(в соответствии с государственным реестром МИ ТСО 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Модель/марка, каталожный номер, краткая техническая характеристика комплектующего к МИ ТС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Требуемое количество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ые комплектующие</w:t>
            </w:r>
          </w:p>
        </w:tc>
      </w:tr>
      <w:tr>
        <w:trPr>
          <w:trHeight w:val="8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ь-регистратор (логгер) влажности и температур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оггер температуры и влажности предназначен для измерения и регистрации данных температуры и влажности по времен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кже применяется для контроля и регистрации температурно-влажностного режима в медицинских учреждениях, на производстве, на склада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мерение температуры и влажности воздуха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функция фиксации нарушени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канал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иапазон измерения: –40…+55°С, 0...98% отн.влаж.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ъём памяти не менее 260 тыс.значений (на каждый канал)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очность от ±0,4°С, ±2,5% отн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ополнительная защита сенсора фильтром из пористого фтороплас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яркий светодиодный индикатор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иапазон температуры эксплуатации –40…+55°С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функция отправки сообщений через смартфон и возможность индикации текущих значений на большом экран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временное ПО на 2-х языках для работы с данными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ожность записи с временными интервалами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белом или черном корпус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личество каналов измерения </w:t>
              <w:tab/>
              <w:t>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ъём памяти,  максимальный  </w:t>
              <w:tab/>
              <w:t>260 тыс.значений на каждый кана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точная точность хода внутреннего таймера   </w:t>
              <w:tab/>
              <w:t>не хуже ±1 с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риод регистрации </w:t>
              <w:tab/>
              <w:t>от  1 с до 24 ч (устанавливается в ПО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ип записи данных </w:t>
              <w:tab/>
              <w:t>циклический, до заполнения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ип старта </w:t>
              <w:tab/>
              <w:t>по времени, по кнопке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полнительная функция  </w:t>
              <w:tab/>
              <w:t>режим работы «суточные циклы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личество интервалов записи (сессий)  </w:t>
              <w:tab/>
              <w:t>максимальное – 2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итание  </w:t>
              <w:tab/>
              <w:t>от батареи  типоразмера  1/2АА  напряжением 3,6 В или от USB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няя наработка на отказ </w:t>
              <w:tab/>
              <w:t>не менее 40000 ч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ний срок службы  </w:t>
              <w:tab/>
              <w:t>не менее 5 лет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абаритные размеры  не более </w:t>
              <w:tab/>
              <w:t>137х34х19 м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ребования к условиям эксплуатации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словия осуществления поставки МИ ТС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в соответствии с ИНКОТЕРМС 2010)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DP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ок поставки МИ ТСО и место дислокации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календарных дней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: Костанайская область, Алтынсаринский район, с.Малая Чураковка, Больничная, 1А</w:t>
            </w:r>
          </w:p>
        </w:tc>
      </w:tr>
      <w:tr>
        <w:trPr>
          <w:trHeight w:val="50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словия гарантийного сервисного обслуживания МИ ТСО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нтийное сервисное обслуживание МИ ТСО не менее 37 месяцев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замену отработавших ресурс составных частей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замене или восстановлении отдельных частей МИ ТСО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изделий- настройку и регулировку изделия, специфические для данного изделия работы и т.п.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изделий- настройку и регулировку изделия, специфические для данного изделия работы и т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kk-KZ" w:bidi="kk-KZ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48:00Z</dcterms:created>
  <dc:creator>Пользователь</dc:creator>
  <dc:description/>
  <cp:keywords/>
  <dc:language>en-US</dc:language>
  <cp:lastModifiedBy>Нурлан Бекмухамбетов</cp:lastModifiedBy>
  <cp:lastPrinted>2024-09-19T09:32:00Z</cp:lastPrinted>
  <dcterms:modified xsi:type="dcterms:W3CDTF">2024-09-19T04:32:00Z</dcterms:modified>
  <cp:revision>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