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  <w:lang w:val="kk-KZ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№ 2</w:t>
      </w:r>
    </w:p>
    <w:p>
      <w:pPr>
        <w:pStyle w:val="Normal"/>
        <w:rPr/>
      </w:pPr>
      <w:r>
        <w:rPr>
          <w:b/>
          <w:bCs/>
          <w:color w:val="000000"/>
        </w:rPr>
        <w:t>к тендерной документации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lang w:val="kk-KZ"/>
        </w:rPr>
        <w:t xml:space="preserve">        </w:t>
      </w:r>
      <w:r>
        <w:rPr>
          <w:b/>
          <w:color w:val="000000"/>
          <w:lang w:val="kk-KZ"/>
        </w:rPr>
        <w:t>Бекітемін</w:t>
      </w:r>
      <w:r>
        <w:rPr>
          <w:b/>
          <w:color w:val="000000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/>
        <w:ind w:left="10635" w:firstLine="709"/>
        <w:outlineLvl w:val="0"/>
        <w:rPr>
          <w:b/>
          <w:b/>
          <w:lang w:val="kk-KZ"/>
        </w:rPr>
      </w:pPr>
      <w:r>
        <w:rPr>
          <w:b/>
        </w:rPr>
        <w:t>Бас д</w:t>
      </w:r>
      <w:r>
        <w:rPr>
          <w:b/>
          <w:lang w:val="kk-KZ"/>
        </w:rPr>
        <w:t>әрігері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/>
        <w:ind w:left="10635" w:firstLine="709"/>
        <w:outlineLvl w:val="0"/>
        <w:rPr/>
      </w:pPr>
      <w:r>
        <w:rPr>
          <w:b/>
          <w:lang w:val="kk-KZ"/>
        </w:rPr>
        <w:t>Главный врач</w:t>
      </w:r>
      <w:r>
        <w:rPr>
          <w:b/>
        </w:rPr>
        <w:t>_____________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b/>
          <w:b/>
        </w:rPr>
      </w:pPr>
      <w:r>
        <w:rPr>
          <w:b/>
          <w:lang w:val="kk-KZ"/>
        </w:rPr>
        <w:t>А</w:t>
      </w:r>
      <w:r>
        <w:rPr>
          <w:b/>
        </w:rPr>
        <w:t>.</w:t>
      </w:r>
      <w:r>
        <w:rPr>
          <w:b/>
          <w:lang w:val="kk-KZ"/>
        </w:rPr>
        <w:t>К</w:t>
      </w:r>
      <w:r>
        <w:rPr>
          <w:b/>
        </w:rPr>
        <w:t xml:space="preserve">. </w:t>
      </w:r>
      <w:r>
        <w:rPr>
          <w:b/>
          <w:lang w:val="kk-KZ"/>
        </w:rPr>
        <w:t>Уразбаева</w:t>
      </w:r>
    </w:p>
    <w:p>
      <w:pPr>
        <w:pStyle w:val="Normal"/>
        <w:suppressAutoHyphens w:val="false"/>
        <w:jc w:val="center"/>
        <w:rPr/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6 лот бойынша сатып алынатын тауарлардың техникалық және сапалық сипаттамасы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Технические и качественные характеристики закупаемых товаров по лоту № 6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47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4"/>
        <w:gridCol w:w="596"/>
        <w:gridCol w:w="2835"/>
        <w:gridCol w:w="4677"/>
        <w:gridCol w:w="1390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ого изделий, требующего сервисного обслуживания (далее – МИ ТСО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государственным реестром МИ ТСО с указанием модели, наименования производителя, страны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0"/>
              <w:rPr/>
            </w:pPr>
            <w:r>
              <w:rPr/>
              <w:t>Холодильник фармацевтический для хранения препаратов и вакцин (дверь металлическая)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И ТСО, относящейся к средствам измерения(с указанием модели, наименования производителя, страны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мплектации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комплектующего к МИ ТСО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соответствии с государственным реестром МИ ТСО 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дель/марка, каталожный номер, краткая техническая характеристика комплектующего к МИ ТС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комплектующие</w:t>
            </w:r>
          </w:p>
        </w:tc>
      </w:tr>
      <w:tr>
        <w:trPr>
          <w:trHeight w:val="8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0"/>
              <w:rPr/>
            </w:pPr>
            <w:r>
              <w:rPr/>
              <w:t>Холодильник фармацевтический для хранения препаратов и вакцин (дверь металлическа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Предназначен для хранения лекарственных препаратов, вакцин, реагентов и биологических образцов при температуре от +2 до +15°С. Может быть установлен в помещениях аптек, клиник, больниц, лабораторий, научно-исследовательских институтов и других учреждениях здравоохранения с температурой от +10 до +35°С. Холодильник выполнен в виде напольного шкафа с металлической дверью с замком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обенности и дополнительные элементы: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кропроцессорный регулятор температуры со сверхчувствительным датчиком температуры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ема принудительной циркуляции воздуха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аллическая дверь с замком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атическое поддержание температуры в камере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 при отклонении температуры от заданной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бражение температуры на табло панели управления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ючение вентилятора при открывании двери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стиковые контейнеры для фармакологических препаратов – 2 шт.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плоизоляция холодильника – пенополиуретан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еспечения перемещения холодильника предусмотрены роликовые опоры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Общий объём холодильной камеры, л</w:t>
              <w:tab/>
              <w:t>не менее 250±10%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компрессоров, шт.</w:t>
              <w:tab/>
              <w:t>1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а в холодильной камере, °С</w:t>
              <w:tab/>
              <w:t>+2…+15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 xml:space="preserve">Система оттаивания холодильной камеры </w:t>
              <w:tab/>
              <w:t>авто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чность поддержания температуры, °С</w:t>
              <w:tab/>
              <w:t>±2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мокарта</w:t>
              <w:tab/>
              <w:t>наличие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ладагент</w:t>
              <w:tab/>
              <w:t>R600а (озонобезопасный)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 электроэнергии (при температуре окружающего воздуха 25°С), кВт•ч/сутки, не более</w:t>
              <w:tab/>
              <w:t>0,59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иматический класс</w:t>
              <w:tab/>
              <w:t>УХЛ 4.2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пень защиты</w:t>
              <w:tab/>
              <w:t>IP20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ректированный уровень звуковой мощности, дБа, не более</w:t>
              <w:tab/>
              <w:t>55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Количество полок, шт.</w:t>
              <w:tab/>
              <w:t>не менее 5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ы ( Ш × Г × В ), мм: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нутренние холодильной камеры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ружные (габариты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 xml:space="preserve">- упаковки не более </w:t>
              <w:tab/>
              <w:t xml:space="preserve"> 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8±10 × 420±10 × 1088±15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±10 × 610±10 × 1300±15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 × 650 × 1360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, кг, не более: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холодильника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паковки (брутто)</w:t>
              <w:tab/>
              <w:t xml:space="preserve"> 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5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номинальная мощность, Вт, не более</w:t>
              <w:tab/>
              <w:t>90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тание от сети переменного тока (напряжение / частота)</w:t>
              <w:tab/>
              <w:t>230±10% В;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Гц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 эксплуатации: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температура окружающего воздуха, °С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носительная влажность при 25°С, %</w:t>
              <w:tab/>
              <w:t xml:space="preserve"> 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10 … +35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существления поставки МИ ТСО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P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МИ ТСО и место дислокации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календарных дне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дрес: Костанайская область, Алтынсаринский район, с.Малая Чураковка, Больничная, 1А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сервисное обслуживание МИ ТСО не менее 37 месяце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е или восстановлении отдельных частей МИ ТСО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color w:val="000000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" w:right="0" w:hanging="0"/>
      <w:jc w:val="right"/>
      <w:outlineLvl w:val="5"/>
    </w:pPr>
    <w:rPr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Che"/>
      <w:i/>
      <w:iCs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iCs/>
      <w:szCs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DefaultParagraphFont"/>
    <w:qFormat/>
    <w:rPr/>
  </w:style>
  <w:style w:type="character" w:styleId="Style9">
    <w:name w:val="Основной текст с отступом Знак"/>
    <w:qFormat/>
    <w:rPr>
      <w:i/>
      <w:iCs/>
      <w:color w:val="000000"/>
      <w:szCs w:val="28"/>
      <w:lang w:val="ru-RU" w:bidi="ar-SA"/>
    </w:rPr>
  </w:style>
  <w:style w:type="character" w:styleId="1">
    <w:name w:val="Знак Знак1"/>
    <w:qFormat/>
    <w:rPr>
      <w:rFonts w:ascii="Times New Roman" w:hAnsi="Times New Roman" w:eastAsia="Times New Roman" w:cs="Times New Roman"/>
      <w:i/>
      <w:iCs/>
      <w:color w:val="000000"/>
      <w:sz w:val="20"/>
      <w:szCs w:val="28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qFormat/>
    <w:rPr>
      <w:rFonts w:ascii="Calibri" w:hAnsi="Calibri" w:cs="Calibri"/>
      <w:b/>
      <w:bCs/>
      <w:color w:val="000000"/>
      <w:sz w:val="16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4">
    <w:name w:val="Текст примечания Знак"/>
    <w:basedOn w:val="DefaultParagraphFont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atus1">
    <w:name w:val="status1"/>
    <w:qFormat/>
    <w:rPr>
      <w:vanish w:val="false"/>
      <w:sz w:val="17"/>
      <w:szCs w:val="17"/>
      <w:shd w:fill="DDDDDD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145pt1pt">
    <w:name w:val="Основной текст + 14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  <w:shd w:fill="FFFFFF" w:val="clear"/>
      <w:lang w:val="en-US"/>
    </w:rPr>
  </w:style>
  <w:style w:type="character" w:styleId="9pt30">
    <w:name w:val="Основной текст + 9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30"/>
      <w:sz w:val="18"/>
      <w:szCs w:val="18"/>
      <w:shd w:fill="FFFFFF" w:val="clear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Style17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19">
    <w:name w:val="s19"/>
    <w:qFormat/>
    <w:rPr>
      <w:rFonts w:ascii="Times New Roman" w:hAnsi="Times New Roman" w:cs="Times New Roman"/>
      <w:color w:val="008000"/>
      <w:sz w:val="24"/>
      <w:szCs w:val="24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180"/>
      <w:jc w:val="both"/>
    </w:pPr>
    <w:rPr>
      <w:i/>
      <w:iCs/>
      <w:color w:val="000000"/>
      <w:sz w:val="20"/>
      <w:szCs w:val="28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olor w:val="000000"/>
      <w:sz w:val="20"/>
      <w:szCs w:val="28"/>
    </w:rPr>
  </w:style>
  <w:style w:type="paragraph" w:styleId="BodyTextIndent3">
    <w:name w:val="Body Text Indent 3"/>
    <w:basedOn w:val="Normal"/>
    <w:qFormat/>
    <w:pPr>
      <w:ind w:left="720" w:right="0" w:hanging="360"/>
      <w:jc w:val="both"/>
    </w:pPr>
    <w:rPr>
      <w:color w:val="000000"/>
      <w:sz w:val="20"/>
      <w:szCs w:val="28"/>
    </w:rPr>
  </w:style>
  <w:style w:type="paragraph" w:styleId="BlockText">
    <w:name w:val="Block Text"/>
    <w:basedOn w:val="Normal"/>
    <w:qFormat/>
    <w:pPr>
      <w:ind w:left="-108" w:right="-92" w:firstLine="360"/>
      <w:jc w:val="center"/>
    </w:pPr>
    <w:rPr>
      <w:rFonts w:eastAsia="SimSun;宋体"/>
      <w:b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0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MS Mincho;ＭＳ 明朝"/>
      <w:sz w:val="28"/>
      <w:szCs w:val="20"/>
      <w:lang w:val="en-US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exact" w:line="317" w:before="60" w:after="0"/>
      <w:ind w:left="0" w:right="0" w:hanging="1560"/>
      <w:outlineLvl w:val="1"/>
    </w:pPr>
    <w:rPr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 w:before="300" w:after="0"/>
    </w:pPr>
    <w:rPr>
      <w:sz w:val="27"/>
      <w:szCs w:val="27"/>
    </w:rPr>
  </w:style>
  <w:style w:type="paragraph" w:styleId="Style23">
    <w:name w:val="Абзац списка Знак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KDB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18:00Z</dcterms:created>
  <dc:creator>Rustam</dc:creator>
  <dc:description/>
  <cp:keywords/>
  <dc:language>en-US</dc:language>
  <cp:lastModifiedBy>Нурлан Бекмухамбетов</cp:lastModifiedBy>
  <cp:lastPrinted>2024-09-19T09:34:00Z</cp:lastPrinted>
  <dcterms:modified xsi:type="dcterms:W3CDTF">2024-09-19T04:34:00Z</dcterms:modified>
  <cp:revision>14</cp:revision>
  <dc:subject/>
  <dc:title>Название документа:   Регламент посл вар на 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