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№ 2</w:t>
      </w:r>
    </w:p>
    <w:p>
      <w:pPr>
        <w:pStyle w:val="Normal"/>
        <w:rPr/>
      </w:pPr>
      <w:r>
        <w:rPr>
          <w:b/>
          <w:bCs/>
          <w:color w:val="000000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/>
        </w:rPr>
        <w:t xml:space="preserve">         </w:t>
      </w:r>
      <w:r>
        <w:rPr>
          <w:b/>
          <w:color w:val="000000"/>
          <w:lang w:val="kk-KZ"/>
        </w:rPr>
        <w:t>Бекітемін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ind w:left="12053" w:firstLine="709"/>
        <w:jc w:val="center"/>
        <w:outlineLvl w:val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>
          <w:b/>
          <w:b/>
          <w:lang w:val="kk-KZ"/>
        </w:rPr>
      </w:pPr>
      <w:r>
        <w:rPr>
          <w:b/>
        </w:rPr>
        <w:t>Бас д</w:t>
      </w:r>
      <w:r>
        <w:rPr>
          <w:b/>
          <w:lang w:val="kk-KZ"/>
        </w:rPr>
        <w:t>әрігері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/>
      </w:pPr>
      <w:r>
        <w:rPr>
          <w:b/>
          <w:lang w:val="kk-KZ"/>
        </w:rPr>
        <w:t>Главный врач</w:t>
      </w:r>
      <w:r>
        <w:rPr>
          <w:b/>
        </w:rPr>
        <w:t>_____________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  <w:lang w:val="kk-KZ"/>
        </w:rPr>
        <w:t>А</w:t>
      </w:r>
      <w:r>
        <w:rPr>
          <w:b/>
        </w:rPr>
        <w:t>.</w:t>
      </w:r>
      <w:r>
        <w:rPr>
          <w:b/>
          <w:lang w:val="kk-KZ"/>
        </w:rPr>
        <w:t>К</w:t>
      </w:r>
      <w:r>
        <w:rPr>
          <w:b/>
        </w:rPr>
        <w:t xml:space="preserve">. </w:t>
      </w:r>
      <w:r>
        <w:rPr>
          <w:b/>
          <w:lang w:val="kk-KZ"/>
        </w:rPr>
        <w:t>Уразбаева</w:t>
      </w:r>
    </w:p>
    <w:p>
      <w:pPr>
        <w:pStyle w:val="Normal"/>
        <w:suppressAutoHyphens w:val="false"/>
        <w:jc w:val="center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4 лот бойынша сатып алынатын тауарлардың техникалық және сапалық сипаттамас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Технические и качественные характеристики закупаемых товаров по лоту № 4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3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4"/>
        <w:gridCol w:w="596"/>
        <w:gridCol w:w="2098"/>
        <w:gridCol w:w="5954"/>
        <w:gridCol w:w="1417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Термоконтейнер с хладоэлементами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И ТСО, относящейся к средствам измерения(с указанием модели, наименования производителя, страны)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И ТС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Термоконтей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назначен для временного хранения и транспортирования вакцин, сывороток, термонеустойчивых лекарственных средств и иммунобиологических препаратов, крови и ее компонентов, кровезаменителей, имеющих индивидуальную упаковку. Термоконтейнер изготовлен из жесткого заливочного пенополиуретана с замкнуто-ячеистой структурой. Обладает высокими теплоизоляционными характеристиками и повышенной ударной прочностью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Внутренний средний объем пустого термоконтейнера (+5%)</w:t>
              <w:tab/>
              <w:t>не менее 25,5 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Внешние размеры без упаковки (Д х Ш х В) (+5%)</w:t>
              <w:tab/>
              <w:t>не более 500 x 355 x 360 м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Внутренние размеры по дну (Д х Ш х В) (+5%)</w:t>
              <w:tab/>
              <w:t>не более 380 х 230 х 270 м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Внутренние размеры по крышке (Д х Ш х В) (+5%)</w:t>
              <w:tab/>
              <w:t xml:space="preserve">не более 400 х 250 х 270 мм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Толщина стенок (+5%)</w:t>
              <w:tab/>
              <w:t>не менее 50 - 60 мм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 пустого термоконтейнера (+5%)</w:t>
              <w:tab/>
              <w:t>не более 2,6 кг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емые хладоэлементы / вес хладоэлемента (+5%)</w:t>
              <w:tab/>
              <w:t>МХД-1 / 0.44 МХД-2 / 0.5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хладоэлементов</w:t>
              <w:tab/>
              <w:t>не менее 17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Полезный объем термоконтейнера с учетом рекомендованного комплекта хладоэлементов (+5%)</w:t>
              <w:tab/>
              <w:t>не менее 14,7 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Вес  снаряженного термоконтейнера с внешней упаковкой, и рекомендованным комплектом хладоэлементов (+5%)</w:t>
              <w:tab/>
              <w:t>не более 11,63  кг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 изготовления</w:t>
              <w:tab/>
              <w:t>Жесткий заливочный пенополиуретан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 внутренних поверхностей</w:t>
              <w:tab/>
              <w:t>Ударопрочный пла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P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И ТСО и место дислокации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20" w:top="776" w:footer="720" w:bottom="77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atus1">
    <w:name w:val="status1"/>
    <w:qFormat/>
    <w:rPr>
      <w:vanish w:val="false"/>
      <w:sz w:val="17"/>
      <w:szCs w:val="17"/>
      <w:shd w:fill="DDDDDD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180"/>
      <w:jc w:val="both"/>
    </w:pPr>
    <w:rPr>
      <w:i/>
      <w:iCs/>
      <w:color w:val="000000"/>
      <w:sz w:val="20"/>
      <w:szCs w:val="2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olor w:val="000000"/>
      <w:sz w:val="20"/>
      <w:szCs w:val="28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color w:val="000000"/>
      <w:sz w:val="20"/>
      <w:szCs w:val="28"/>
    </w:rPr>
  </w:style>
  <w:style w:type="paragraph" w:styleId="BlockText">
    <w:name w:val="Block Text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" w:after="0"/>
      <w:ind w:left="0" w:right="0" w:hanging="1560"/>
      <w:outlineLvl w:val="1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23">
    <w:name w:val="Абзац списка Знак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KDB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8:00Z</dcterms:created>
  <dc:creator>Rustam</dc:creator>
  <dc:description/>
  <cp:keywords/>
  <dc:language>en-US</dc:language>
  <cp:lastModifiedBy>Нурлан Бекмухамбетов</cp:lastModifiedBy>
  <cp:lastPrinted>2024-09-19T09:33:00Z</cp:lastPrinted>
  <dcterms:modified xsi:type="dcterms:W3CDTF">2024-09-19T04:33:00Z</dcterms:modified>
  <cp:revision>16</cp:revision>
  <dc:subject/>
  <dc:title>Название документа:   Регламент посл вар на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