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№ 2</w:t>
      </w:r>
    </w:p>
    <w:p>
      <w:pPr>
        <w:pStyle w:val="Normal"/>
        <w:rPr/>
      </w:pPr>
      <w:r>
        <w:rPr>
          <w:b/>
          <w:bCs/>
          <w:color w:val="000000"/>
        </w:rPr>
        <w:t>к тендерной документации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/>
        </w:rPr>
        <w:t xml:space="preserve">        </w:t>
      </w:r>
      <w:r>
        <w:rPr>
          <w:b/>
          <w:color w:val="000000"/>
          <w:lang w:val="kk-KZ"/>
        </w:rPr>
        <w:t>Бекітемін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ind w:left="11344" w:firstLine="709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Утверждаю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>
          <w:b/>
          <w:b/>
          <w:lang w:val="kk-KZ"/>
        </w:rPr>
      </w:pPr>
      <w:r>
        <w:rPr>
          <w:b/>
        </w:rPr>
        <w:t>Бас д</w:t>
      </w:r>
      <w:r>
        <w:rPr>
          <w:b/>
          <w:lang w:val="kk-KZ"/>
        </w:rPr>
        <w:t>әрігері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/>
      </w:pPr>
      <w:r>
        <w:rPr>
          <w:b/>
          <w:lang w:val="kk-KZ"/>
        </w:rPr>
        <w:t>Главный врач</w:t>
      </w:r>
      <w:r>
        <w:rPr>
          <w:b/>
        </w:rPr>
        <w:t>_____________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  <w:lang w:val="kk-KZ"/>
        </w:rPr>
        <w:t>А</w:t>
      </w:r>
      <w:r>
        <w:rPr>
          <w:b/>
        </w:rPr>
        <w:t>.</w:t>
      </w:r>
      <w:r>
        <w:rPr>
          <w:b/>
          <w:lang w:val="kk-KZ"/>
        </w:rPr>
        <w:t>К</w:t>
      </w:r>
      <w:r>
        <w:rPr>
          <w:b/>
        </w:rPr>
        <w:t xml:space="preserve">. </w:t>
      </w:r>
      <w:r>
        <w:rPr>
          <w:b/>
          <w:lang w:val="kk-KZ"/>
        </w:rPr>
        <w:t>Уразбаева</w:t>
      </w:r>
    </w:p>
    <w:p>
      <w:pPr>
        <w:pStyle w:val="Normal"/>
        <w:suppressAutoHyphens w:val="false"/>
        <w:jc w:val="center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5 лот бойынша сатып алынатын тауарлардың техникалық және сапалық сипаттамас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Технические и качественные характеристики закупаемых товаров по лоту № 5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3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7"/>
        <w:gridCol w:w="596"/>
        <w:gridCol w:w="1957"/>
        <w:gridCol w:w="878"/>
        <w:gridCol w:w="5217"/>
        <w:gridCol w:w="1417"/>
      </w:tblGrid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Тонометр внутриглазного давления.</w:t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И ТСО, относящейся к средствам измерения(с указанием модели, наименования производителя, страны)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И ТС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8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Тонометр внутриглазного давлен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назначен для измерения истинного и тонометрического внутриглазного давления через веко без использования анестетиков у взрослых и детей в диапазоне от 5 до 60 мм рт. ст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показаний внутриглазного давления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ГД) (по Гольдману), мм.рт.ст.</w:t>
              <w:tab/>
              <w:t>от 5 до 6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измерений внутриглазного давления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ГД) (по Гольдману), мм. рт. ст.</w:t>
              <w:tab/>
              <w:t>от 7 до 5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ы допускаемой абсолютной погреш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измерения внутриглазного давления (ВГД) (по Гольдману), мм.рт.ст., в диапазоне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7 до 23 мм.рт.ст. ± 2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ыше 23 мм рт.ст. ± 5</w:t>
              <w:tab/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ы измерения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ГД по Гольдману,  И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ГД по Маклакову   Т</w:t>
              <w:tab/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 измерения ВГД, с, не более</w:t>
              <w:tab/>
              <w:t>2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яжение электропитания, В</w:t>
              <w:tab/>
              <w:t>2-3,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Ток потребления в режиме измерения, мА, не более</w:t>
              <w:tab/>
              <w:t>10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итание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элементов и напряжение, В</w:t>
              <w:tab/>
              <w:t>2×1,5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плей</w:t>
              <w:tab/>
              <w:t>ЖК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д данных</w:t>
              <w:tab/>
              <w:t>экран дисплея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(Д×В×Ш), мм, не более</w:t>
              <w:tab/>
              <w:t>173 × 27 × 21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, г, не более</w:t>
              <w:tab/>
              <w:t>88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 эксплуатации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− </w:t>
            </w:r>
            <w:r>
              <w:rPr>
                <w:sz w:val="21"/>
                <w:szCs w:val="21"/>
              </w:rPr>
              <w:t>диапазон рабочих температур, С   от + 10 до + 35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− </w:t>
            </w:r>
            <w:r>
              <w:rPr>
                <w:sz w:val="21"/>
                <w:szCs w:val="21"/>
              </w:rPr>
              <w:t>относительная влажность воздуха при, %, не более  8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− </w:t>
            </w:r>
            <w:r>
              <w:rPr>
                <w:sz w:val="21"/>
                <w:szCs w:val="21"/>
              </w:rPr>
              <w:t>атмосферное давление, кПа от 84 до 106,7</w:t>
              <w:tab/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Тонометр внутриглазного давления  1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тляр (со встроенным устройством контроля)</w:t>
              <w:tab/>
              <w:t>1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 питания 1,5В</w:t>
              <w:tab/>
              <w:t>2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эксплуатации</w:t>
              <w:tab/>
              <w:t>1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ительская тара</w:t>
              <w:tab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P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И ТСО и место дислокации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 календарных дне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Костанайская область, Алтынсаринский район, с.Малая Чураковка, Больничная, 1А</w:t>
            </w:r>
          </w:p>
        </w:tc>
      </w:tr>
      <w:tr>
        <w:trPr>
          <w:trHeight w:val="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- замену отработавших ресурс составных частей; - замене или восстановлении отдельных частей МИ ТС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- настройку и регулировку изделия; специфические для данного изделия работы и т.п.; - чистку, смазку и при необходимости переборку основных механизмов и узлов; 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 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; - чистку, смазку и при необходимости переборку основных механизмов и узлов; 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 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720" w:top="776" w:footer="720" w:bottom="77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atus1">
    <w:name w:val="status1"/>
    <w:qFormat/>
    <w:rPr>
      <w:vanish w:val="false"/>
      <w:sz w:val="17"/>
      <w:szCs w:val="17"/>
      <w:shd w:fill="DDDDDD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180"/>
      <w:jc w:val="both"/>
    </w:pPr>
    <w:rPr>
      <w:i/>
      <w:iCs/>
      <w:color w:val="000000"/>
      <w:sz w:val="20"/>
      <w:szCs w:val="2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olor w:val="000000"/>
      <w:sz w:val="20"/>
      <w:szCs w:val="28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color w:val="000000"/>
      <w:sz w:val="20"/>
      <w:szCs w:val="28"/>
    </w:rPr>
  </w:style>
  <w:style w:type="paragraph" w:styleId="BlockText">
    <w:name w:val="Block Text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exact" w:line="317" w:before="60" w:after="0"/>
      <w:ind w:left="0" w:right="0" w:hanging="1560"/>
      <w:outlineLvl w:val="1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23">
    <w:name w:val="Абзац списка Знак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KDB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8:00Z</dcterms:created>
  <dc:creator>Rustam</dc:creator>
  <dc:description/>
  <cp:keywords/>
  <dc:language>en-US</dc:language>
  <cp:lastModifiedBy>Нурлан Бекмухамбетов</cp:lastModifiedBy>
  <cp:lastPrinted>2024-09-19T09:34:00Z</cp:lastPrinted>
  <dcterms:modified xsi:type="dcterms:W3CDTF">2024-09-19T04:34:00Z</dcterms:modified>
  <cp:revision>15</cp:revision>
  <dc:subject/>
  <dc:title>Название документа:   Регламент посл вар на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